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12857667"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824700105"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801521792"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1311728035"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